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Times New Roman" w:hAnsi="Times New Roman" w:cs="Times New Roman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szCs w:val="28"/>
        </w:rPr>
        <w:t>Приложение № 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Cs/>
          <w:szCs w:val="28"/>
        </w:rPr>
        <w:t xml:space="preserve">к </w:t>
      </w:r>
      <w:hyperlink w:anchor="sub_10000">
        <w:r>
          <w:rPr>
            <w:rStyle w:val="InternetLink"/>
            <w:rFonts w:cs="Times New Roman" w:ascii="Times New Roman" w:hAnsi="Times New Roman"/>
            <w:bCs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Форма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аттестационной комиссии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место работы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аттестовать меня в 20_____ году на ________________ квалификационную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ю по должности (должностям) 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 Положением о порядке аттестации педагогических и руководящих работников государственных и муниципальных образовательных учреждений ознакомлен (а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личие квалификационной категории, срок ее действия 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нованием для аттестации на указанную в заявлении квалификационную  катего-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ю считаю следующие результаты работы: 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читаю наиболее приемлемым прохождение аттестации в форме 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ообщаю о себе следующие сведения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разование (какое  образовательное  учреждение  окончил,  полученная спе- циальность и квалификация) _____________________________________________ 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ж педагогической работы (по специальности) __________ лет, в данной долж- ности ___________ лет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ж работы в данном учреждении 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личие наград, званий, ученой степени, ученого звания 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ведения о повышении квалификации______________________________________ 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 20____           ________________________________________</w:t>
      </w:r>
    </w:p>
    <w:p>
      <w:pPr>
        <w:pStyle w:val="Normal"/>
        <w:jc w:val="both"/>
        <w:rPr/>
      </w:pPr>
      <w:r>
        <w:rPr/>
        <w:t>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cs="Times New Roman" w:ascii="Times New Roman" w:hAnsi="Times New Roman"/>
        </w:rPr>
        <w:t xml:space="preserve">)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 дом. 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луж.____________________________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ymbol" w:hAnsi="Symbol" w:eastAsia="Times New Roman" w:cs="Symbol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360"/>
      <w:ind w:left="-567" w:hanging="0"/>
      <w:jc w:val="right"/>
      <w:outlineLvl w:val="5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9:00Z</dcterms:created>
  <dc:creator>1ё</dc:creator>
  <dc:description/>
  <cp:keywords/>
  <dc:language>en-US</dc:language>
  <cp:lastModifiedBy>Бердасова</cp:lastModifiedBy>
  <cp:lastPrinted>2009-02-12T11:53:00Z</cp:lastPrinted>
  <dcterms:modified xsi:type="dcterms:W3CDTF">2010-01-14T08:59:00Z</dcterms:modified>
  <cp:revision>2</cp:revision>
  <dc:subject/>
  <dc:title>Исп</dc:title>
</cp:coreProperties>
</file>